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</w:t>
      </w:r>
      <w:r>
        <w:rPr>
          <w:b/>
          <w:sz w:val="44"/>
          <w:szCs w:val="44"/>
        </w:rPr>
        <w:t>xterior lighting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272405" cy="306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Requirements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 xml:space="preserve">The exterior lighting of a building is to be controlled using </w:t>
      </w:r>
      <w:r>
        <w:rPr>
          <w:kern w:val="0"/>
          <w:szCs w:val="21"/>
        </w:rPr>
        <w:t>xLogic</w:t>
      </w:r>
      <w:r>
        <w:rPr>
          <w:kern w:val="0"/>
          <w:szCs w:val="21"/>
        </w:rPr>
        <w:t>. There are two kinds of lighting: main and secondary lighting with manual or automati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peration. The main lighting is switched on for the whole of the set time, the secondary lighting only at certain times when a motion detect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s activated. The lighting is generally only switched on when it is dark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The main lighting (at Q1) is only automatically switched on during the period from 6:00 in the morning to 12:00 at night if the photo-sensitive switch a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1 also responds. The secondary lighting (at Q2) is switched on via the motion detector at I2 for 90 seconds (during the period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rom 6:00 to 8:00 in the morning and from 5:00 to 12:00 in the evening). Via I4 (manual setting) the main and secondary lighting are switched 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dependent of the time switch and photo-sensitive switch; for example, for test purpose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Advantages and Specialties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Energy savings due to the coupling 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ime swit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, motion detector an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hoto-sensitive switch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he times can be set individually; 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xample, different times on workday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nd weekends or other time period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The lighting system can easily b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xpanded; for example, additiona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otion detectors or other light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roups to differentiate more clearl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tween the various areas.</w:t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13:00Z</dcterms:created>
  <dc:creator>USER</dc:creator>
  <dc:description/>
  <cp:keywords/>
  <dc:language>en-US</dc:language>
  <cp:lastModifiedBy>USER</cp:lastModifiedBy>
  <dcterms:modified xsi:type="dcterms:W3CDTF">2011-04-29T09:28:00Z</dcterms:modified>
  <cp:revision>6</cp:revision>
  <dc:subject/>
  <dc:title/>
</cp:coreProperties>
</file>